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825712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61267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7520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57542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